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</w:t>
            </w:r>
            <w:r>
              <w:rPr>
                <w:b/>
                <w:sz w:val="22"/>
                <w:szCs w:val="22"/>
              </w:rPr>
              <w:t>по капитальному ремонту помещения и фасада РП-24, расположенного в здании АТС-221 по адресу: РБ, г. Уфа, ул. Правды, д. 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 нужд ОАО «Башинформсвязь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работ </w:t>
            </w:r>
            <w:r>
              <w:rPr>
                <w:b/>
                <w:sz w:val="22"/>
                <w:szCs w:val="22"/>
              </w:rPr>
              <w:t>по капитальному 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 и фасада РП-24, расположенного в здании АТС-221 по адресу: РБ, г. Уфа, ул. Правды, д. 17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и используемым материалам определяются Ведомостью объемов работ (Приложение № 1.1. к настоящему Извещению), Локальным сметным расчетом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Ведомостью объемов работ (Приложение № 1.1. к настоящему Извещению), Локальным сметным расчетом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определяются условиями Ведомостью объемов работ (Приложение № 1.1. к настоящему Извещению), Локальным сметным расчетом (Приложение № 1.2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спользуемые материалы должны соответствовать ГОСТам, ТУ, принятым для данного вида товар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60 месяцев,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Место выполнения работ:</w:t>
            </w:r>
            <w:r>
              <w:rPr>
                <w:b/>
              </w:rPr>
              <w:t xml:space="preserve"> РП-24, </w:t>
            </w:r>
            <w:r>
              <w:rPr>
                <w:b/>
                <w:sz w:val="22"/>
                <w:szCs w:val="22"/>
              </w:rPr>
              <w:t>здание АТС-221 по адресу: РБ, г. Уфа, ул. Правды, д. 17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Условия выполнения работ определяется Ведомостью объемов работ (Приложение № 1.1. к настоящему Извещению), Локальным сметным расчетом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о 23.12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</w:t>
            </w:r>
            <w:r>
              <w:rPr>
                <w:b/>
              </w:rPr>
              <w:t>(с учетом материалов)</w:t>
            </w:r>
            <w:r>
              <w:rPr/>
              <w:t xml:space="preserve"> составляет </w:t>
            </w:r>
            <w:r>
              <w:rPr>
                <w:b/>
                <w:iCs/>
              </w:rPr>
              <w:t xml:space="preserve">558 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3 г. в 16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40:00Z</dcterms:created>
  <dc:creator>O_Konstantinova</dc:creator>
  <dc:description/>
  <cp:keywords/>
  <dc:language>en-US</dc:language>
  <cp:lastModifiedBy>Логинова Ольга Сергеевна</cp:lastModifiedBy>
  <cp:lastPrinted>2013-12-05T11:41:00Z</cp:lastPrinted>
  <dcterms:modified xsi:type="dcterms:W3CDTF">2013-12-05T05:41:00Z</dcterms:modified>
  <cp:revision>11</cp:revision>
  <dc:subject/>
  <dc:title> </dc:title>
</cp:coreProperties>
</file>